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600"/>
      </w:tblGrid>
      <w:tr>
        <w:trPr>
          <w:trHeight w:val="3537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 закрытого административно - территориального образования Озерный Тве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АЯ ИНСТРУ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г. №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специалиста контрольно-организационного отдела администрации ЗАТО Озерный Тверской област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Т В Е Р Ж Д А Ю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АТО Озер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Н.А. Яковле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лжностная инструкция, определяет служебные (трудовые) функции, должностные обязанности, права и ответственность главного специалиста контрольно-организационного отдела администрации ЗАТО Озерный Тверской области  (далее по тексту – главный специалист), разработана и утверждена в соответствии с действующим трудовым законодательством Российской Федерации, законодательством о муниципальной службе в Российской Федерации и иными нормативными актами, регулирующими трудовые правоотношения в Российской Федерации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главного специалиста является муниципальной должностью муниципальной службы ЗАТО Озерный Тверской области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назначается на должность и освобождается от должности распоряжением Главы ЗАТО Озерный в соответствии с требованиями Трудового кодекса РФ, законодательства и нормативных правовых актов о муниципальной службе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в своей деятельности подчиняется непосредственно Главе ЗАТО Озерный и руководителю контрольно-организационного отдела  администрации ЗАТО Озерный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ремя отсутств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специалиста его права и обязанности переходят к должностному лицу, назначенному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лавный специалист в своей деятельности руководствуется Трудовым кодексом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и конституционными законами, федеральными законами, указами </w:t>
      </w:r>
      <w:r>
        <w:rPr>
          <w:rFonts w:cs="Times New Roman" w:ascii="Times New Roman" w:hAnsi="Times New Roman"/>
          <w:sz w:val="28"/>
          <w:szCs w:val="28"/>
        </w:rPr>
        <w:t xml:space="preserve">и распоря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идента Российской Федерации, постановлениями </w:t>
      </w:r>
      <w:r>
        <w:rPr>
          <w:rFonts w:cs="Times New Roman" w:ascii="Times New Roman" w:hAnsi="Times New Roman"/>
          <w:sz w:val="28"/>
          <w:szCs w:val="28"/>
        </w:rPr>
        <w:t xml:space="preserve">и распоря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Федерации, иными нормативными правовыми актами Российской Федерации в сфере демографи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и иными нормативными правовыми актами Тве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законами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02.03.2007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5-ФЗ «О муниципальной службе в Российской Федерации», от 25.12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, от 06.03.2006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5-ФЗ «О противодействии терроризму»,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поряжением Правительства РФ от 15.03.2025 N 615-р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Об утверждении Стратегии действий по реализации семейной и демографической политики, поддержке многодетности в Российской Федерации до 2036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распоряжением Правительства РФ от 29.12.2022 N 4356-р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Об утверждении Национальной стратегии действий в интересах женщин на 2023 - 2030 г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Указом Президента РФ от 07.05.2012 N 606 (ред. от 13.01.2023)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"О мерах по реализации демографической политики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коном Российской Федерации от 14.07.1992 N 3297-1 «О закрытом административно-территориальном образовании», Законом Тверской области от 09.11.2007 N 121-ЗО «О регулировании отдельных вопросов муниципальной службы в Твер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ЗАТО Озерный Твер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ыми нормативно-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органа местного самоуправления ЗАТО Озер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поряжениями и постановлениями Главы ЗАТО Озерный, локальными актами администрации ЗАТО Озерный – в рамках компетенции, положением </w:t>
      </w:r>
      <w:r>
        <w:rPr>
          <w:rFonts w:cs="Times New Roman" w:ascii="Times New Roman" w:hAnsi="Times New Roman"/>
          <w:sz w:val="28"/>
          <w:szCs w:val="28"/>
        </w:rPr>
        <w:t>о контрольно-организационном отделе, иными муниципальными правовыми акта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ами и документами, непосредственно связанными с трудовой функцией главного специалиста контрольно-организационного отде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основами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рохождения муниципальной службы, служебного распорядка, порядком работы со служебной информацией и документами, составляющими государственную тайну (при наличии допуска к государственной тайне), основами делопроизводства, правилами деловой этики и требований к служебному поведению и настоящей должностной инструкцией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Квалификационные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назначается лицо, име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ысшее образование, стаж работы не менее 2 лет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главного специалиста в соответствии со служебными функциями, предусмотренными настоящей должностной инструкцией, относится к старшей группе должностей муниципальной службы, в соответствии с Реестром муниципальных должностей муниципального образования ЗАТО Озерный Тверской области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ный специалис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трудового законодательства,</w:t>
      </w:r>
      <w:r>
        <w:rPr>
          <w:rFonts w:cs="Times New Roman" w:ascii="Times New Roman" w:hAnsi="Times New Roman"/>
          <w:sz w:val="28"/>
          <w:szCs w:val="28"/>
        </w:rPr>
        <w:t xml:space="preserve"> федеральные конституционные законы, федеральные законы, указы Президента Российской Федерации, постановления Правительства Российской Федерации, иные нормативные правовые акты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, законы и иные нормативные правовые акты Тверской области, Устав ЗАТО Озерный Тверской области, иные нормативно-правовые акты ЗАТО Озерный – в рамках компетенции, а также нормативно-правовые акты, регламентирующие служебную деятельность, основы государственного и муниципального управления, вопросы противодействия коррупции, передачи и защиты информации, основы организации прохождения муниципальной службы, служебного распорядка, основы управления персоналом, порядок работы со служебной информацией и документами, составляющими государственную тайну (при наличии допуска к государственной тайне), основы делопроизводства, знание программных документов, правила деловой этики и требований к служебному поведению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ы и иные нормативные правовые акты Российской Федерации, методические и нормативные документы, касающиеся вопросов демографии, семьи, материнства и дет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мейный кодекс Российской Федерации (в части направлений деятельности отдел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ский кодекс Российской Федерации (в части направлений деятельности отдел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ный кодекс Российской Федерации (в части направлений деятельности отдел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7 июля 2006 года № 152-ФЗ «О персональных данных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06 октября 2003 года № 131-ФЗ «Об общих принципах организации местного самоуправления в Российской Федерации» (в части направлений деятельности отдел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1 декабря 2021 года № 414-ФЗ «Об общих принципах организации публичной власти в субъектах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05 мая 1992 года № 431 «О мерах по социальной поддержке многодетных семе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09 октября 2007 года № 1351 «Об утверждении Концепции демографической политики Российской Федерации на период до 2025 год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29 мая 2017 года № 240 «Об объявлении в Российской Федерации Десятилетия детств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04 октября 2021 года № 573 «О Дне отц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28 июня 2022 года № 411 «О Дне семьи, любви и верност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09 ноября 2022 года № 809 «Об утверждении Основ государственной политики по сохранению и укреплению традиционных российских духовно-нравственных ценносте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оряжение Правительства Российской Федерации от 25 августа 2014 года № 1618-Р «Об утверждении Концепции государственной семейной политики в Российской Федерации на период до 2025 год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оряжение Правительства Российской Федерации от 29 декабря 2022 года № 4356-Р «Об утверждении Национальной стратегии действий в интересах женщин на 2023 - 2030 годы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тодические рекомендации, национальный проект «Демография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организационно-распорядительные документы администрации ЗАТО Озерный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храны труда и правила пожарной безопасност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е нормативно-правовые и локальные акты, документы, материалы и т.д. необходимые для выполнения функциональны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лужебные (трудовые) фун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ение основных мероприятий, направленных на выполнение установленных требований по проведению семейной и демографической политики в муниципальном образова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бор, анализ и формирование отчёт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 рамках национального проекта «Демография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информационно-справочных материалов о реализации региональных и муниципальных проектов, разработанных в рамках национального проекта «Демография».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интересованных организаций и граждан по вопросам реализации национальных проек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заимодействия с вышестоящими территориальными и ведомственными органами по проведению семейной и демографической поли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лжност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Исходя из задач и служебных (трудовых) функций, определенных положением о контрольно-организационном отделе и наряду с основными обязанностями, которые определены статьёй 12 Федерального закона от 02.03.2007 г. № 25-ФЗ «О муниципальной службе в Российской Федерации», на главного специалиста возлагаются следующие должностные обязанности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Главы ЗАТО Озерный и руководителя отдела по различным направлениям работы в пределах компетен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семейной и демографической политики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елах своих полномочий в выполнении осно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й государственной семейной политики в ЗАТО Озерный, в том числе в организации и проведении мероприятий, информационной кампании, направленной на укрепление института семь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ует в пределах своих полномочий в выполнении основ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й демографической политики в ЗАТО Озерный в части реализации региональных и муниципальных проектов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своевременное и качественное выполнение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а, достижение контрольных точек, предусмотренных планом мероприятий проект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сбор, формирование и предоставление по запросам аналитических и иных материалов в части реализации проект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в пределах своих полномочий мероприятия по обеспечению защиты прав и законных интересов, социальной поддержке семьи, материнства, отцовства и детств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ает возрастную структуру населения, осуществляет мониторинг темпов старения населения и рождаемост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анализ миграционных процессов и выработку предложений по сокращению оттока населения из муниципального образования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сотрудничество с бизнес-компаниями по вопросам корпоративных мер поддержки семей с детьми и семей, ожидающих рождения ребенк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перативную помощь в решении проблемных вопросов семей с детьми, оказавшихся в трудной жизненной ситу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обязанности в соответствии с действующим законодательством и нормативными правовыми актами органов местного самоуправления ЗАТО Озерный Тверской области в проведении семейной и демографической</w:t>
        <w:tab/>
        <w:t xml:space="preserve"> политики в ЗАТО Озер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нализирует и заполняет формы и отчеты по мониторингу основных демографических показателей на основе статистических данных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color w:val="000000"/>
        </w:rPr>
        <w:t>Главный специалист исполняет обязанности секретаря рабочей группы по демографии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01"/>
          <w:rFonts w:cs="Times New Roman" w:ascii="Times New Roman" w:hAnsi="Times New Roman"/>
          <w:color w:val="000000"/>
        </w:rPr>
        <w:t>разрабатывает проект плана работы</w:t>
      </w:r>
      <w:r>
        <w:rPr>
          <w:rFonts w:cs="Times New Roman" w:ascii="Times New Roman" w:hAnsi="Times New Roman"/>
          <w:sz w:val="28"/>
          <w:szCs w:val="28"/>
        </w:rPr>
        <w:t xml:space="preserve"> рабочей группы по демографии</w:t>
      </w:r>
      <w:r>
        <w:rPr>
          <w:rStyle w:val="Fontstyle01"/>
          <w:rFonts w:cs="Times New Roman" w:ascii="Times New Roman" w:hAnsi="Times New Roman"/>
          <w:color w:val="000000"/>
        </w:rPr>
        <w:t>, проекты решений и протокол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color w:val="000000"/>
        </w:rPr>
        <w:t>направляет членам рабочей группы по демографии за 7 дней до начала заседания планы проведения заседаний, проекты решени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color w:val="000000"/>
        </w:rPr>
        <w:t>обеспечивает подготовку и проведение заседаний рабочей группы по демографии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color w:val="000000"/>
        </w:rPr>
        <w:t>обеспечивает контроль за исполнением решений рабочей группы по демографии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color w:val="000000"/>
        </w:rPr>
        <w:t>проводит анализ выполнения решений, плана работы рабочей группы по демографии, в письменном виде докладывает председателю рабочей группы о результатах анализа выполнения решени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color w:val="000000"/>
        </w:rPr>
        <w:t>ежеквартально совместно с членами рабочей группы анализирует и обобщает предложения для принятия решений рабочей группы по демографии, информацию об общественно-политических, социально-экономических и иных процессах в муниципальном образовании, оказывающих влияние на развитие ситуации в сфере семейной и демографической политики, а также проблемные вопросы в данной сфер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 w:ascii="Times New Roman" w:hAnsi="Times New Roman"/>
          <w:color w:val="000000"/>
        </w:rPr>
        <w:t>докладывает результаты анализа и предложения членов рабочей группы по демографии председателю рабочей группы для выработки решени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01"/>
          <w:rFonts w:cs="Times New Roman" w:ascii="Times New Roman" w:hAnsi="Times New Roman"/>
          <w:color w:val="000000"/>
        </w:rPr>
        <w:t>ведет делопроизводство рабочей группы по демографии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 в соответствии с действующим законодательством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ет требования к обеспечению безопасности персональных данных при их обработке в информационных системах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безопасность и конфиденциальность персональных данных, ставших известными в процессе осуществления должностных обязанностей и несет за это ответственность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едение делопроизводства в пределах своей компетенции, формирование дел по установленной номенклатуре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равил внутреннего трудового распорядка и порядка работы со служебной информацией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главного специалиста, как на муниципального служащего распространяются ограничения и запреты, связанные с муниципальной службой, предусмотренные Федеральным законом Российской Федерации «О муниципальной службе в Российской Федерации». 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специалист обязан соблюдать ограничения и запреты, связанные с муниципальной службой, установленные Федеральным законом «О муниципальной службе в Российской Федерации»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требования правил по охране труда и пожарной безопасности, правил внутреннего трудового распорядка,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оставляет 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установленном порядке информирует Главу ЗАТО Озерный о фактах обращения в целях склонения его к совершению коррупционных правонарушений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о наличии другой оплачиваемой работы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иные полномочия, предусмотренные законодательством РФ, нормативными правовыми актами администрации ЗАТО Озерный, Главы ЗАТО Озерный и руководителя от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лжностные права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ыми правами, которые определены статьёй 11 Федерального закона от 02.03.2007 г. № 25-ФЗ «О муниципальной службе в Российской Федерации» главный специалист отдела имеет прав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должностных лиц государственных органов, органов местного самоуправления, организаций </w:t>
      </w:r>
      <w:r>
        <w:rPr>
          <w:rStyle w:val="Fontstyle01"/>
        </w:rPr>
        <w:t xml:space="preserve">независимо от форм собственности </w:t>
      </w:r>
      <w:r>
        <w:rPr>
          <w:rFonts w:cs="Times New Roman" w:ascii="Times New Roman" w:hAnsi="Times New Roman"/>
          <w:sz w:val="28"/>
          <w:szCs w:val="28"/>
        </w:rPr>
        <w:t>и получать в установленном порядке документы и информацию, необходимые для выполнения своих должностных обязанност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комиться с проектными решениями руководства, касающимися своей деятельности. 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лучать необходимую для выполнения функциональных обязанностей информацию о деятельности организации от всех подразделений напрямую или через непосредственного руководителя.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для подготовки проектов документов, разработки и осуществления мероприятий, проводимых администрацией ЗАТО Озерный, сотрудников структурных подразделений администрации ЗАТО Озерны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осить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еделах своей компетенции сообщать непосредственному руководителю о недостатках, выявленных в процессе исполнения должностных обязанностей, и вносить предложения по их устранению. 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переписку со структурными подразделениями администрации ЗАТО Озерный, а также иными организациями по вопросам, входящим в компетенцию администрации ЗАТО Озер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несет установленную законодательством ответственность: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своих должностных обязанностей, предусмотренных настоящей должностной инструкцией, в том числе за несоблюдение ограничений и запретов, связанных с муниципальной службой, – в порядке, определенном действующим трудовым законодательств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о муниципальной службе в Российской Федерации.</w:t>
      </w:r>
      <w:r>
        <w:rPr>
          <w:rFonts w:cs="Times New Roman" w:ascii="Times New Roman" w:hAnsi="Times New Roman"/>
          <w:sz w:val="27"/>
          <w:szCs w:val="27"/>
        </w:rPr>
        <w:t xml:space="preserve">    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авонару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ступления, совершенные в процессе осуществления своей деятельности, – в порядке, установленном действующим административным, уголовным и гражданским законодательством Российской Федерации.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чинение материального ущерба – в порядке, установленном действующим трудовым и гражданским законодательством Российской Федерации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облюдение действующих инструкций, распоряжений по сохранению конфиденциальной информации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работы главного специалиста определяется в соответствии с Правилами внутреннего трудового распорядка, установленными в администрации ЗАТО Озерный Тверской обла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о служебной необходимостью главный специалист обязан выезжать в служебные командировки (в т.ч. местного значения)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государственных (муниципальных) услуг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азываемых гражданам и организация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контрольно-организационного отдела администрации ЗАТО Озерный Тве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участвует в предоставлении государственных (муниципальных) услу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казатели эффективности и результатив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ой служеб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ценке деятельности главного специалиста учитываются следующие показател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работы (расстановка приоритетов в работе, порядок в документац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емый объем работы (количество завершенной и текущей работы вне зависимости от качеств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чество выполненной работы (тщательность и аккуратность, независимо от количеств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ость (исполнение обязанностей в срок с минимумом контрол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сть (способность выполнять задания без жесткого контрол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циплина (соблюдение служебного распорядка и сроков выполнения работ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 xml:space="preserve">Настоящая должностная инструкция составлена в двух экземплярах, имеющих одинаковую юридическую силу, один экземпляр хранится в личном деле, второй  - у главного специалиста контрольно-организационного </w:t>
      </w:r>
      <w:r>
        <w:rPr>
          <w:rFonts w:cs="Times New Roman" w:ascii="Times New Roman" w:hAnsi="Times New Roman"/>
          <w:sz w:val="28"/>
          <w:szCs w:val="28"/>
        </w:rPr>
        <w:t>отдела администрации ЗАТО Озерный Тверской области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должностная инструкция разработана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Минтруда России от 03.12.2013 N 707н "Об утверждении Единого квалификационного справочника должностей руководителей, специалистов и служащих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согла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ЗАТО Оз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/А.Н. Комаров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 2025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отдела администрации ЗАТО Озерный</w:t>
        <w:tab/>
        <w:tab/>
        <w:tab/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/Н.В. Чувашова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 202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струкцией ознакомлен(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инструкцию получил(а) на руки:</w:t>
        <w:tab/>
      </w:r>
    </w:p>
    <w:p>
      <w:pPr>
        <w:pStyle w:val="Normal"/>
        <w:spacing w:lineRule="auto" w:line="240" w:before="0" w:after="0"/>
        <w:ind w:right="22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контрольно-организационного отдела администрации ЗАТО Озерный 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/____________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_____________ 2025 г. 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1495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2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12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2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2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0"/>
        </w:tabs>
        <w:ind w:left="1485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2345" w:hanging="360"/>
      </w:pPr>
      <w:rPr>
        <w:b w:val="false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Bodytext20">
    <w:name w:val="bodytext20"/>
    <w:basedOn w:val="Style14"/>
    <w:qFormat/>
    <w:rPr/>
  </w:style>
  <w:style w:type="character" w:styleId="Bodytext212">
    <w:name w:val="bodytext212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1543&amp;date=02.12.2025&amp;rnd=pKk0KQ" TargetMode="External"/><Relationship Id="rId3" Type="http://schemas.openxmlformats.org/officeDocument/2006/relationships/hyperlink" Target="https://login.consultant.ru/link/?req=doc&amp;base=LAW&amp;n=436691&amp;date=02.12.2025&amp;rnd=pKk0KQ" TargetMode="External"/><Relationship Id="rId4" Type="http://schemas.openxmlformats.org/officeDocument/2006/relationships/hyperlink" Target="https://login.consultant.ru/link/?req=doc&amp;base=LAW&amp;n=437463&amp;date=02.12.2025&amp;rnd=pKk0KQ" TargetMode="External"/><Relationship Id="rId5" Type="http://schemas.openxmlformats.org/officeDocument/2006/relationships/hyperlink" Target="consultantplus://offline/ref=49DD7B23BE291F1AD4AF6AF9A196647915DAFFC168B934C13B5CC2sAo1G" TargetMode="External"/><Relationship Id="rId6" Type="http://schemas.openxmlformats.org/officeDocument/2006/relationships/hyperlink" Target="consultantplus://offline/ref=49DD7B23BE291F1AD4AF74F4B7FA3E7711D9A6C964EF6F90315697F9C2B306C9394380B2B8FA5B73D7A191s6o9G" TargetMode="External"/><Relationship Id="rId7" Type="http://schemas.openxmlformats.org/officeDocument/2006/relationships/hyperlink" Target="https://tsbs-antiterror.ru/blog-tsbs-antiterror/tpost/null" TargetMode="External"/><Relationship Id="rId8" Type="http://schemas.openxmlformats.org/officeDocument/2006/relationships/hyperlink" Target="https://login.consultant.ru/link/?req=doc&amp;base=LAW&amp;n=370148&amp;date=24.03.2022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15:00Z</dcterms:created>
  <dc:creator>777</dc:creator>
  <dc:description/>
  <cp:keywords/>
  <dc:language>en-US</dc:language>
  <cp:lastModifiedBy>Чувашова</cp:lastModifiedBy>
  <cp:lastPrinted>2025-12-03T09:33:00Z</cp:lastPrinted>
  <dcterms:modified xsi:type="dcterms:W3CDTF">2025-12-03T08:04:00Z</dcterms:modified>
  <cp:revision>15</cp:revision>
  <dc:subject/>
  <dc:title/>
</cp:coreProperties>
</file>